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161338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4586656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49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CLEITON KIELSE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ALTERA O ART. 1º DA LEI Nº 15.634 DE 27 DE SETEMBRO DE 2007 – (INCLUI O MUNICÍPIO DE CAMPO MOURÃO – TRATAMENTO TRIBUTÁRIO ICMS ÀS INDÚSTRIAS DE PRODUTOS ELETRÔNICOS, TELECOMUNICAÇÃO, INFORMÁTICA DAS EMPRESAS DE FOZ DO IGUAÇU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52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COBRANÇA PROPORCIONAL AO TEMPO EFETIVAMENTE UTILIZADO PELOS SERVIÇOS DE ESTACIONAMENTOS DE VEÍCULOS EM ESTABELECIMENTOS DESTINADOS AO ALUGUEL DE VAGAS.</w:t>
      </w:r>
    </w:p>
    <w:p>
      <w:pPr>
        <w:pStyle w:val="TextBody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76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9/09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UTORIZAR O PODER EXECUTIVO A QUITAR E EXTINGUIR CRÉDITOS DE QUE É TITULAR O BANCO DO ESTADO DO PARANÁ S/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19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PROTEÇÃO A CRIANÇA E AO ADOLESCENTE DO MUNICÍPIO DE CIANORTE, COM SEDE E FORO NO MESMO MUNICÍP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22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ROÍBE A FABRICAÇÃO E A COMERCIALIZAÇÃO NO ESTADO DO PARANÁ, DE PRODUTOS QUE CONTENHAM NA SUA COMPOSIÇÃO O PRODUTO QUÍMICO – BISFENOL A (BP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4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 O PODER EXECUTIVO – MENSAGEM Nº07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INSTITUIR O PROGRAMA ESTADUAL CANTO CORAL DE FOMENTO E INCENTIVO AO CO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COMERCIALIZAÇÃO E USO DO CACHIMBO CONHECIDO COMO “NARGUILE” AOS MENORES DE 18 ANO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1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SSOCIAÇÃO RADIODIFUSÃO COMUNITÁRIA ITAPERUÇU SEDE E FORO NO MUNICÍPIO DE ITAPERUÇU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50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113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 LEI Nº 14.260, DE 22/12/03(IPVA), APROVA A TABELA DE PREÇOS MÉDIOS DE VEÍCULOS A SER UTILIZADA COMO BASE DE CÁLCULO, DO REFERIDO IMPOSTO PARA O EXERCÍCIO DE 2011 E DÁ OUTRAS PROVIDÊNCIAS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ª DISCUSSÃO DO PROJETO DE LEI Nº37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A FEIRA DO PRODUTOR RURAL DE MARINGÁ, COM SEDE E FORO NO MUNICÍPIO DE MARINGÁ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ª DISCUSSÃO DO PROJETO DE LEI Nº38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NEY LEPREVOST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“ONG CAMINHOS DO SOL”, COM SEDE E FORO NO MUNICÍPIO DE BALSA NOV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DA C.C.J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6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O COLÉGIO ESTADUAL MARIA DESTÉFANI GRIGGIO – ENSINO FUNDAMENTAL – O ATUAL COLÉGIO ESTADUAL PROFESSOR ANDRÉ LUIZ DA SILVA PRESTES – ENSINO FUNDAMENTAL – LOCALIZADO NO MUNICÍPIO DE CAF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E.C.E.C.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COMPLEMENTAR Nº 47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MINISTÉRIO PÚBLICO – OFÍCIO Nº1627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 CAPUT, DO ART. 140, DA LEI COMPLEMENTAR Nº 85/99 (LEI ORGÂNICA E ESTATUTO DO MINISTÉRIO PÚBLICO DO ESTADO DO PARANÁ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2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1950/10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(ANEXO PROJETO DE LEI Nº473/10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DISPOSITIVO DA LEI ESTADUAL Nº14.277, DE 30 DE DEZEMBRO DE 2003 (CÓDIGO DE ORGANIZAÇÃO E DIVISÃO JUDICIÁRIAS DO ESTADO DO PARANÁ),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862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758/07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AS TABELAS DO REGIMENTO DE CUSTAS, ESTABELECIDO NA LEI ESTADUAL Nº6149, DE 09 DE SETEMBRO DE 1970, E MODIFICAÇÕES POSTERI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5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STEPHANES JUNIOR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ECLARA DE UTILIDADE PÚBLICA ESTADUAL A “ASSOCIAÇÃO DA MELHOR IDADE ANOS DOURADOS”, COM SEDE E FORO EM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1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92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IMA A RECEITA E FIXA A DESPESA PARA O EXERCÍCIO FINANCEIRO DE 2011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OMISSÃO DE ORÇAMENT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6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PODER EXECUTIVO – MENSAGEM Nº100/10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OBJETIVA INSTITUIR O FUNDO ESTADUAL DOS DIREITOS DO IDOSO, INSTRUMENTO DE NATUREZA CONTÁBIL, TENDO POR FINALIDADE A CAPTAÇÃO, O REPASSE E A APLICAÇÃO DE RECURSOS DESTINADOS A PROPORCIONAR O DEVIDO SUPORTE FINANCEIRO NA IMPLANTAÇÃO, NA MANUTENÇÃO E NO DESENVOLVIMENTO DE PROGRAMAS; PROJETOS E AÇÕES À PESSOA IDOSA NO ÂMBIT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DE PLENÁRI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48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FERNANDO SCANAVACA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REVOGA A LEI Nº 15.696/2007, QUE DISPÕE SOBRE A UTILIZAÇÃO DE PAPEL P-ELA ADMINISTRAÇÃO PÚBLICA ESTAD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74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SOBRE A IMPLANTAÇÃO OBRIGATÓRIA DO CUPOM FISCAL ÀS EMPRESAS DE TRANSPORTE URBANO E INTERMUNICIP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O.P.T.C. E C.F.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682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FICAM AS INSTITUIÇÕES DE REDE PÚBLICA DE ENSINO ESTADUAL, OBRIGADAS A FORNECER ALIMENTOS FUNCIONAIS NA MERENDA OFERECIDA AOS ALUN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E.C.E.C.T. E C.F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801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 SOBRE A PROIBIÇÃO DO COMÉRCIO DE VENENOS DE RATOS EM SUPERMERCADOS, MERCEARIAS E SIMILARES,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D.H.C.D.C. E C.I.C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3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164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 SOBRE A INFORMAÇÃO DE OCUPAÇÃO DE LEITOS HOSPITALARES, CREDENCIADOS PELO SU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94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SOBRE A OBRIGATORIEDADE DA OBRA PÚBLICA SÓ PODER SER INAUGURADA, PELO PODER EXECUTIVO, QUANDO O SERVIÇO, PARA QUAL ELA FOI CONSTRUÍDA, ESTEJA PREPARADA PARA O PLENO FUNCIONAMENTO IMEDIA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39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SOBRE A NECESSIDADE DAS INSTITUIÇÕES FINANCEIRAS INFORMAREM AOS CONSUMIDORES, ANTERIORMENTE A PRESTAÇÃO DOS SERVIÇOS TARIFADOS EM CAIXAS ELETRÔNICOS, TELEFONE OU INTERNET, O VALOR QUE SERÁ COBRADO PELOS MESM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03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SOBRE A OBRIGATORIEDADE DE AFIXAÇÃO NOS POSTOS DE COMBUSTÍVEL DE CARTAZ COM A INFORMAÇÃO DO PERCENTUAL DE DIFERENÇA ENTRE OS PREÇOS DA GASOLINA E DO ÁLCOOL (ETANOL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I.C.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5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MARCELO RANGEL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CIPLINA O HORÁRIO PARA LIGAÇÕES DE EMPRESAS DE TELEMARKETING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 E C.D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2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JOCELITO CANT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ECLARA DE UTILIDADE PÚBLICA A SOCIEDADE ESPÍRITA CISCO DE DEUS, D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2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2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DOUGLAS FABRÍCIO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ALTERA A REDAÇÃO DO ART. 1º DA LEI Nº 16.578, DE 29 DE SETEMBRO DE 2010, QUE DECLAROU DE UTILIDADE PÚBLICA A ASSOCIAÇÃO DOS ARTESÕES DE NOVA CANTU – CANTUART, COM SEDE NO MUNICÍPIO DE NOVA CANTU E FORO NO MUNICÍPIO DE CAMPINA DA LAGO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3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53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TRIBUNAL DE JUSTIÇA – OFÍCIO Nº2139/10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DISPÕE SOBRE A REMUNERAÇÃO DOS CARGOS DE ANALISTA JUDICIÁRIO E TÉCNICO JUDICIÁRIO DO QUADRO DE PESSOAL DO PODER JUDICIÁRIO DE 1º GRAU DE JURISDIÇÃO DO ESTADO DO – PARANÁ, ALTERA DISPOSITIVOS DA LEI ESTADUAL Nº 16.023, DE 19 DE DEZEMBRO DE 2008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DE PLENÁR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7T01:37:00Z</dcterms:modified>
  <cp:revision>16</cp:revision>
  <dc:subject/>
  <dc:title>ASSEMBLÉIA LEGISLATIVA DO ESTADO DO PARANÁ</dc:title>
</cp:coreProperties>
</file>